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pPr>
      <w:r>
        <w:rPr>
          <w:rFonts w:eastAsia="Arial" w:cs="Arial" w:ascii="Arial" w:hAnsi="Arial"/>
          <w:color w:val="000000"/>
        </w:rPr>
        <w:t>(Approx. word count 3865)</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pPr>
      <w:r>
        <w:rPr>
          <w:rFonts w:eastAsia="Arial" w:cs="Arial" w:ascii="Arial" w:hAnsi="Arial"/>
          <w:color w:val="000000"/>
        </w:rPr>
        <w:t>Software Review – Topaz Photography Collection, Part 4</w:t>
      </w:r>
    </w:p>
    <w:p>
      <w:pPr>
        <w:pStyle w:val="Normal"/>
        <w:autoSpaceDE w:val="false"/>
        <w:rPr>
          <w:rFonts w:ascii="Arial" w:hAnsi="Arial" w:eastAsia="Arial" w:cs="Arial"/>
          <w:color w:val="000000"/>
        </w:rPr>
      </w:pPr>
      <w:r>
        <w:rPr>
          <w:rFonts w:eastAsia="Arial" w:cs="Arial" w:ascii="Arial" w:hAnsi="Arial"/>
          <w:color w:val="000000"/>
        </w:rPr>
        <w:t>Review by Mark Mattson</w:t>
      </w:r>
    </w:p>
    <w:p>
      <w:pPr>
        <w:pStyle w:val="Normal"/>
        <w:autoSpaceDE w:val="false"/>
        <w:rPr/>
      </w:pPr>
      <w:r>
        <w:rPr>
          <w:rFonts w:eastAsia="Arial" w:cs="Arial" w:ascii="Arial" w:hAnsi="Arial"/>
          <w:color w:val="000000"/>
        </w:rPr>
        <w:t>Computer Users of Erie</w:t>
      </w:r>
    </w:p>
    <w:p>
      <w:pPr>
        <w:pStyle w:val="Normal"/>
        <w:autoSpaceDE w:val="false"/>
        <w:rPr>
          <w:rFonts w:ascii="Arial" w:hAnsi="Arial" w:eastAsia="Arial" w:cs="Arial"/>
          <w:color w:val="000000"/>
        </w:rPr>
      </w:pPr>
      <w:hyperlink r:id="rId2">
        <w:r>
          <w:rPr>
            <w:rStyle w:val="InternetLink"/>
            <w:rFonts w:eastAsia="Arial" w:cs="Arial" w:ascii="Arial" w:hAnsi="Arial"/>
            <w:color w:val="000000"/>
          </w:rPr>
          <w:t>www.ccuerei.com</w:t>
        </w:r>
      </w:hyperlink>
    </w:p>
    <w:p>
      <w:pPr>
        <w:pStyle w:val="Normal"/>
        <w:autoSpaceDE w:val="false"/>
        <w:rPr>
          <w:rFonts w:ascii="Arial" w:hAnsi="Arial" w:eastAsia="Arial" w:cs="Arial"/>
          <w:color w:val="000000"/>
        </w:rPr>
      </w:pPr>
      <w:r>
        <w:rPr>
          <w:rFonts w:eastAsia="Arial" w:cs="Arial" w:ascii="Arial" w:hAnsi="Arial"/>
          <w:color w:val="000000"/>
        </w:rPr>
        <w:t>cuerie01(at) roadrunner dot com</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Welcome back! This is the fourth and final installment of the Topaz Labs Photography Collection review.</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his time we will look at the final four plug-Ins: ReMask, ReStyle, Simplify, and Star Effects.</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b/>
          <w:bCs/>
          <w:color w:val="000000"/>
          <w:u w:val="single"/>
        </w:rPr>
        <w:t>Topaz ReMask</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How many times have you looked at your photos and thought,, “Gee, I wish that sky was different”, or”If only the background was different in that sho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Often changing a photo’s background, or replacing the sky can make an image more powerful than the original scene. Perhaps it would make the difference in being accepted into a gallery show or not. If only there was a way to make the original image into the one you need, not the one you go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Granted, there are a lot of purists in the photography field that feel manipulation of an image in these ways is a mistake, a sin in their eyes. To others, it’s a normal part of the creation of an artistic image. No matter what your views, there IS a way to create the image of your vision.</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 xml:space="preserve">To perform this image magic, you need a way to create a selection and a mask. Most image editors come with these functions built in, such as Photoshop and Elements, to name only the major two. There are others that allow you to do such manipulations as well, but not with the power and ease of ReMask. </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eastAsia="Times New Roman" w:cs="Times New Roman"/>
          <w:color w:val="000000"/>
        </w:rPr>
      </w:pPr>
      <w:r>
        <w:rPr>
          <w:rFonts w:eastAsia="Arial" w:cs="Arial" w:ascii="Arial" w:hAnsi="Arial"/>
          <w:color w:val="000000"/>
        </w:rPr>
        <w:t>Masking areas of your image can be relatively easy, or hair-tearing hard, depending on the subject and the areas to be masked. The hardest areas to do an effective masking job on is areas of fine detail, such as hair or fur, or foliage in nature shots. Making effective masks in those situations can take literally hours using the default tools in your editor.</w:t>
      </w:r>
    </w:p>
    <w:p>
      <w:pPr>
        <w:pStyle w:val="Normal"/>
        <w:autoSpaceDE w:val="false"/>
        <w:rPr>
          <w:rFonts w:eastAsia="Times New Roman" w:cs="Times New Roman"/>
          <w:color w:val="000000"/>
        </w:rPr>
      </w:pPr>
      <w:r>
        <w:rPr>
          <w:rFonts w:eastAsia="Times New Roman" w:cs="Times New Roman"/>
          <w:color w:val="000000"/>
        </w:rPr>
      </w:r>
    </w:p>
    <w:p>
      <w:pPr>
        <w:pStyle w:val="Normal"/>
        <w:autoSpaceDE w:val="false"/>
        <w:rPr>
          <w:rFonts w:ascii="Arial" w:hAnsi="Arial" w:eastAsia="Arial" w:cs="Arial"/>
          <w:color w:val="000000"/>
        </w:rPr>
      </w:pPr>
      <w:r>
        <w:rPr>
          <w:rFonts w:eastAsia="Arial" w:cs="Arial" w:ascii="Arial" w:hAnsi="Arial"/>
          <w:color w:val="000000"/>
        </w:rPr>
        <w:t>Topaz ReMask takes a lot of the hard work and frustration away with the power it holds in its code. Instead of spending sometimes hours creating a complex mask or selection, ReMask makes it fairly easy to accomplish. All you need to do is outline what you want to keep in blue, fill the area(s) you want to eliminate with red, and turn the plug-in loose. It calculates your mask and creates the initial selection for you. Then you can zoom in and clean up areas that don’t quite fit with your requirements of what to keep and what to eliminate. Once you have the mask cleaned up, you’re ready to replace what you need in your image - sky, a complete background - whatever is needed to turn your image into the completed work you need.</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FF3333"/>
        </w:rPr>
        <w:t>&lt;insert ren src1.jpg&gt;</w:t>
        <w:tab/>
        <w:tab/>
        <w:tab/>
        <w:t>&lt;insert ren scr2.jpg&g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he photos above are the source files I chose to illustrate how this plug-in works. I wanted to replace the sky in the scene on the left with that of the photo on the right. I also needed to preserve the leaves and grass in the original image from being lost in the process.</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I COULD have used several of the tools built in to Photoshop to create the mask, but this would have taken hours, if not days, to produce. Even then, it most likely would have lost many of the finer details along the edges of the trees and the grasses. ReMask should be able to do a better job than I could, so I fired it up and ran the original photo through it.</w:t>
      </w:r>
    </w:p>
    <w:p>
      <w:pPr>
        <w:pStyle w:val="Normal"/>
        <w:autoSpaceDE w:val="false"/>
        <w:rPr>
          <w:rFonts w:ascii="Arial" w:hAnsi="Arial" w:eastAsia="Arial" w:cs="Arial"/>
          <w:color w:val="FF3333"/>
        </w:rPr>
      </w:pPr>
      <w:r>
        <w:rPr>
          <w:rFonts w:eastAsia="Arial" w:cs="Arial" w:ascii="Arial" w:hAnsi="Arial"/>
          <w:color w:val="000000"/>
        </w:rPr>
        <w:t xml:space="preserve">  </w:t>
      </w:r>
    </w:p>
    <w:p>
      <w:pPr>
        <w:pStyle w:val="Normal"/>
        <w:autoSpaceDE w:val="false"/>
        <w:rPr>
          <w:rFonts w:ascii="Arial" w:hAnsi="Arial" w:eastAsia="Arial" w:cs="Arial"/>
          <w:color w:val="000000"/>
        </w:rPr>
      </w:pPr>
      <w:r>
        <w:rPr>
          <w:rFonts w:eastAsia="Arial" w:cs="Arial" w:ascii="Arial" w:hAnsi="Arial"/>
          <w:color w:val="FF3333"/>
        </w:rPr>
        <w:t>&lt;insert ren2.jpg&g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he image above shows how I made the selections on what to keep (the green area), what to remove (the red area), and what ReMask needed to process to create the mask properly (the blue outline). Once I had these selections made, I pressed the Compute Mask button, and let it work. When it finished processing, I had the shown at the top of the next page.</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If you don’t know how a mask works, any area colored white in the mask is protected and will show in your final image. Anything black is dropped out and what is behind the top image layer will show through into your final photo.</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ReMask did an amazingly clean and precise job of creating the mask for me, preserving the edge detail of the leaves and the grasses. However, since this is a scan of an original negative that is about 30 years old, it had some minor troubles with a few areas. I expected this, and did some minor touching up to the mask while in ReMask. This didn’t take long, and I soon had the mask ready to drop in my replacement sky.</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FF3333"/>
        </w:rPr>
        <w:t>&lt;insert ren3.jpg&g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After I clicked OK in ReMask, it applied the mask to the original image and returned me to Photoshop. Once there, I inserted the replacement sky image into the layer stack, and adjusted it for size and position. The final result is thus:</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FF3333"/>
        </w:rPr>
        <w:t>&lt;insert ren final1.jpg&g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Compared to the original image with the flat, burned-out sky, this one is definitely more dramatic and interesting to look at. I don’t know how long it would have taken me to create the mask by hand, but I did it in five minutes (roughly, counting the touch-up time for weak areas) using Topaz ReMask.</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he only issue I have with this plug-in is that you can’t edit the mask in Photoshop, once you have it created in ReMask. It doesn’t import the mask into Photoshop, it imports the image with the mask applied as a selection embedded into a new layer, which makes editing outside of the plug-in impossible. If you find areas that need a bit of work done on the mask, your only choice is to scrap the layer and go through ReMask again Luckily it only takes a few minutes to do so, but for a small amount of corrections it can be somewhat frustrating to have to redo an entire step.</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Nonetheless, Topaz ReMask is a powerful tool you should have in your arsenal. It makes complex masking tasks as simple as painting in area selections, and clicking a button.</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here ARE more adjustment tools built in to the plug-in that become available once you compute the mask, to make it easy to adjust things before applying the mask and returning to your image editor. As with the other plug-ins of the Collection, you can try them out for free by downloading the trial version, and see for yourself how easy it can be.</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b/>
          <w:bCs/>
          <w:color w:val="000000"/>
          <w:u w:val="single"/>
        </w:rPr>
        <w:t>Topaz ReStyle</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So you have your image tweaked and cropped in Lightroom, some minor editing done in Photoshop, and you’re ready to make a final print to go into an exhibition… until you look t it again. Something is just not quite right as you look at it. You don’t have the feeling of drama about the scene that you had when you were working on it in post-processing, or when you were shooting it. It needs something to make it jump out at you, to grab your attention…but wha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ReStyle to the rescue. This plug-in allows you to take your image and give it that extra touch to make it stand out from the rest, to grab the viewer’s attention and make them want to know and see more. How does it do this?</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ReStyle gives you the opportunity to take your image and apply color schemes, brightness and contrast settings, and any number of other image elements from it’s library of over 1,000 photos to yours. Sampled from actual high quality source images, these effects can give your photo the final tweak it needs.</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he interface is similar to the other plug-ins in the Collection. This definitely makes it easy to work in one, and move to another without having to adjust to a different working environment. You will find many of the same tools as found in other Topaz products, plus ones unique to the ReStyle workspace.</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FF3333"/>
        </w:rPr>
        <w:t>&lt;insert res scr.jpg&g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he image to the right is the source file I chose for this plug-in test. There are no modifications made to this file, it’s the raw file right out of the film scanner… it’s actually a scan of a negative I shot many years ago, and is now converted to digital forma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his time around, since I used an un-edited file as the source, I went into ReStyle right form Lightroom. To do this, you run the plug-ins with an interface application called Topaz Fusion. It provides you a menu from which you choose which plug-in you need to run, and sets up an operating environment that emulates running inside of a host editor. Other than that, there’s o difference from opening it in Photoshop as a filter.</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he ReStyle interface is shown at the top of the next page. As you can see, it resembles that of the other plug-Ins, giving a consistent look. The left column contains the Collections palette, where you can choose a style of image you are working with, to give you selections to choose from. The styles in each collection are listed in the lower part of the palette, or you can view previews in the grid view, shown here:</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FF3333"/>
        </w:rPr>
        <w:t>&lt;insert res1.jpg&g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You can scroll down through the previews until you find one that gives you the feel you want your image to have. In the case of my original, I wanted it to look and feel like a dark and stormy fall day, where the sky has that overcast yellowish-orange tint to it, and the path through the woods is getting darker, but more colorful from the light in the sky.</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FF3333"/>
        </w:rPr>
        <w:t>&lt;insert res2.jpg&g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he preset I chose for this image is called Fiery Orange. It definitely gave me the feel and look I was wanting to convey in the photo when I first took it… but the limitations of film and the wet darkroom made it hard to achieve without spending a lot of time experimenting.</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FF3333"/>
        </w:rPr>
        <w:t>&lt;insert res final.jpg&g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As with many of the other plug-ins Topaz offers,m you are not limited to having the effect only applied to the entire image. You can use masks to have it only affect certain areas of your image. You can adjust the opacity to limit how strongly the applied style impacts the image, and you also can apply blending modes to the style to give it a different look. There is also no restrictions from applying more than one preset to your image, if you wish to give different areas a different look and feel. You also can modify the preset using the controls in the right palette, making it your own look. Like I found in the Neon plug-in reviewed in the third part of this series, there are a lot of things you can do in here, and you’ll definitely lose some time trying out different effects and combinations.</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 xml:space="preserve">The only issue I have with ReStyle is that there is no way to change the size of the previews presented in the grid view of any of the collections. It would be nice to be able to resize them, to have more than just eight previews on the screen at a time. Perhaps this will be added in an update soon, as I found this restriction somewhat annoying after gong through several collections. Other than that, the plug-in worked flawlessly. </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If your images just don’t have the right mood or feel to them, perhaps running them in ReStyle will give them the boost they need. You can have a 30 day free trial to see how it works just by downloading it from the Topaz website. Give it a try… you might be pleasantly surprised.</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b/>
          <w:bCs/>
          <w:color w:val="000000"/>
          <w:u w:val="single"/>
        </w:rPr>
        <w:t>Topaz Simplify</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A photograph is a perfect way to capture a moment in time, a glimpse at a scene or location you may not get to visit often or again, or just something pretty or funny or… Having it appear as it did in real life is fine, it can help others to see what you did. But sometimes you wish your photos could be done in a different artistic format…such as oil painting, a sketch, pastels… any of the media available, just to give it a different look and feel.</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 xml:space="preserve">Topaz Simplify to the rescue! This plug-in gives you the ability to transform your images into something else, something different. Achieving the results that Simplify offers may have been extremely difficult to achieve in the traditional wet darkroom… but in the digital darkroom, it only takes a couple clicks to produce amazing results. </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FF3333"/>
        </w:rPr>
        <w:t>&lt;insert sim src.jpg&g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he image above is the source file I chose for this review. It’s a RAW file from my Olympus E-520, shot a year or so ago in our garden. There has been no manipulation done to the file other than to crop a light brownish colored bud from the center of the right edge to avoid it being a distraction.</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I sent it to Simplify via Photoshop CS6, and ran through the presets in the various collections. I really wanted to try seeing how this image looked as a pen and ink drawing, so I chose one of the presets from Ink and Line’s collection. Choosing Ink and Line VI, it game the following result in the preview pane:</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FF3333"/>
        </w:rPr>
        <w:t>&lt;insert sim1.jpg&g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 xml:space="preserve">It’s probably not going to be visible in the printed copies of this newsletter, but what has happened is that the edges of the flower petals at the top have had a black edge highlight applied to them, to separate them from the bulk of the bloom, The bloom itself has had a lot of the surface detail smoothed out, to make it a fairly smooth surface, with not much definition to give it shape. Thus the edge highlighting, to give some definition to the petals. </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here has also been a color tint applied to the image in various hues in various areas, not only to add interest, but to change the mood and tone of the image overall. Giving the white flower bloom a bluish-yellowish-reddish wash helps to bring it out more from the dark background, as well as make it more interesting.</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You can also see from the screenshot of the interface, that Simplify follows the standard look and arrangement of the rest of the plug-ins in the collection. The Collections pane is on the left, giving you access to the built-pin presets, the central Preview window, and then the Tools palette on the right. The tools allow you to adjust not only global elements of the image, but also refines smaller, more localized parts of the image with tools designed and provided for those tasks as well.</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Be aware that there is a LOT of processing going on behind the scenes in Simplify, so it may take time for some of your changes made with the tools to actually appear in the preview. I am running on a six-core machine at 3.5 GHZ and 16 GB of memory, and using 64 bit applications, which are faster by nature. However, I noticed a couple seconds were required for some adjustments to be applied. So if something you tweak doesn’t show up right away in the preview, give it a chance to process and catch up.</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 xml:space="preserve">For my test image, this is the final result I was presented with:    </w:t>
      </w:r>
      <w:r>
        <w:rPr>
          <w:rFonts w:eastAsia="Arial" w:cs="Arial" w:ascii="Arial" w:hAnsi="Arial"/>
          <w:color w:val="FF3333"/>
        </w:rPr>
        <w:t>&lt;insert sim final.jpg&g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 xml:space="preserve">Again, it may be really hard to see in the printed version, but the final image now appears to have been originally a pen and ink drawing, rather than a photograph. </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he presets give you many other options to choose from for your images. There are sketch presets, oil painting, pastels, even ones that simulate woodcut printing methods. All are a click away from transforming your photos into works of ar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his is another of those plug-ins that can cause you to lose hours of time just by the sheer amount of changes available to you to try. Like what happened when I worked with Topaz Glow, I found myself caught up in trying each effect on different source images, just to see how they transformed the originals. Try it for yourself with the free trial… but be sure to have plenty of free time on hand firs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b/>
          <w:bCs/>
          <w:color w:val="000000"/>
          <w:u w:val="single"/>
        </w:rPr>
        <w:t>Star Effects</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he average person might not think about it often, but as a photographer, we do all the time: Light is all around us, all the time. It gives form to the world, illuminating the places we live, and places we go. It is what makes us able to see our world in all it’s beauty, and all it’s not so beautiful things. It's what makes our craft and art one that is do-able, for without light, photography would be an impossible pursui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Most of the time the light you capture is just right for your images. But there are times when you wish you could change it, enhance it, in order to make your images even better. In such a case, you can turn to Topaz Star Effects.</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Even though you can create star burst effects from a light source, there is a lot more you can do with this plug-in than just tha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FF3333"/>
        </w:rPr>
        <w:t>&lt;insert star src.jpg&g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he image shown here is the source file used for this evaluation. This is a RAW file from my Olympus E-520, shot at the Peninsula, of a typical Erie sunset. The file has had only an adjustment to level the horizon, and some clarity added to it, to make it sharper.</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As I was in Lightroom again, and not needing to go into Photoshop, I used Fusion Express to launch Star Effects from within LR. As expected, the plug-in opened with the usual standard interface common to the other plug-Ins.</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he screenshot on the top of the next page shows the interface. Unlike the others, there are not many presets to be found here (only 24 at this time). I believe this is a relatively new addition to their line-up, so perhaps more will be added as the product matures.</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FF3333"/>
        </w:rPr>
        <w:t>&lt;insert star1.jpg&g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here also is a small number of tools to be found in the tools palette on the right. The four categories there include Star effects (controlling star burst features), Main adjustments for overall enhancements, Color adjustments, and a few Additional settings to further refine some of the elements. As the effects that are created in this application are relatively simple and straightforward, there are not many controls that need to be implemented, so making fine tuning of adjustments is relatively easy.</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o create my final image, I chose to add an effect that simulates the star burst effect you get when using your camera pointed near to the sun (or other bright object), and you have your lens set for anywhere between f11 and f22. As the light passes through the aperture blades and the lens elements, the flare is shaped into the star burst pattern.</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FF3333"/>
        </w:rPr>
        <w:t>&lt;insert star final.jpg&g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he final image is to the right.  To create this effect I actually used the Jewel Sparkle I preset, as it also added the effect to the reflections in the water near the shoreline. To further tweak the effect, I used the ring adjustment in the Additional adjustments tool to give the ring around the sun (and if you look closely, it also appears in the reflections in the water as well).</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Don’t be afraid to play with the tools that come with the plug-in. They give you more control over your effect, so you can make your own presets that give images your favorite effect. And with the small number of presets included, I would hope Topaz would accept customer presets to help expand the ones they already have… to create even more choices for future releases.</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Even if you don’t do much shooting outdoors, there are presets in the package for indoor use as well. There are two Candle Glow presets included, but many of the others should also work on indoor shots, giving them an extra sparkle to lights and highlights.</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his definitely can be one of those plug-ins that you’ll spend a lot of time investigating, especially since the presets offered with it are limited. I’m sure to be spending time with a lot of my photos, building up presets of my own, and possibly to share with others.</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Not all images will need this tool. Some of them will benefit a bit from its use, others will need t to be a workable, high quality final product, one that grabs your attestation. The only way you’ll know is if you have it to try. If you use the 30 day free trial, you can see how it works on your own photos, and if it is something that you can use to enhance those images. As someone that shoots landscapes mainly, I think it would be a good addition to my editing tools, for those times when an image can use just an extra little something to make it stand out.</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Perhaps you’ll be someone like that too…</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b/>
          <w:b/>
          <w:bCs/>
          <w:color w:val="000000"/>
          <w:u w:val="single"/>
        </w:rPr>
      </w:pPr>
      <w:r>
        <w:rPr>
          <w:rFonts w:eastAsia="Arial" w:cs="Arial" w:ascii="Arial" w:hAnsi="Arial"/>
          <w:b/>
          <w:bCs/>
          <w:color w:val="000000"/>
          <w:u w:val="single"/>
        </w:rPr>
        <w:t>Final Thoughts</w:t>
      </w:r>
    </w:p>
    <w:p>
      <w:pPr>
        <w:pStyle w:val="Normal"/>
        <w:autoSpaceDE w:val="false"/>
        <w:rPr>
          <w:rFonts w:ascii="Arial" w:hAnsi="Arial" w:eastAsia="Arial" w:cs="Arial"/>
          <w:b/>
          <w:b/>
          <w:bCs/>
          <w:color w:val="000000"/>
          <w:u w:val="single"/>
        </w:rPr>
      </w:pPr>
      <w:r>
        <w:rPr>
          <w:rFonts w:eastAsia="Arial" w:cs="Arial" w:ascii="Arial" w:hAnsi="Arial"/>
          <w:b/>
          <w:bCs/>
          <w:color w:val="000000"/>
          <w:u w:val="single"/>
        </w:rPr>
      </w:r>
    </w:p>
    <w:p>
      <w:pPr>
        <w:pStyle w:val="Normal"/>
        <w:autoSpaceDE w:val="false"/>
        <w:rPr>
          <w:rFonts w:ascii="Arial" w:hAnsi="Arial" w:eastAsia="Arial" w:cs="Arial"/>
          <w:color w:val="000000"/>
        </w:rPr>
      </w:pPr>
      <w:r>
        <w:rPr>
          <w:rFonts w:eastAsia="Arial" w:cs="Arial" w:ascii="Arial" w:hAnsi="Arial"/>
          <w:color w:val="000000"/>
        </w:rPr>
        <w:t>This review has DEFINITELY been a long one, both from my side in evaluating the products and writing the reviews, and from your side, in reading them. I hope that I’ve given you a look, brief as they are, at the products that Topaz offers for your use. There is so much more that they can do than what I had space for in these past issues, it doesn’t really do justice to them. They have a lot of power and uses that to fully write about all they could do would take a lot more time, and a lot more pages, than what I have available to me to use. If you are truly serious about your photography, and wish to make it the best it can be… especially if you are making a career out of it, and want to market your images…. then you really need to try them out for yourself.</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As I’ve mentioned throughout this series, all of the plug-ins have a 30 day free trial version for you to download, to see for yourself what I have been working with. There are no limitations to the trials, and they produce images with no watermarking on them, just as if you had purchased the item.</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Just as I started working on this instilment, Topaz introduced a new component to the Collection, known as Topaz Texture Effects. Designed to allow you to add textures, it will transform your images in a new way from the other plug-Ins. It can also be downloaded for a free trial. I am investigating the possibility of doing a review on this for a future issue.</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Topaz Photography Collection is available for purchase direct from Topaz on their website, www.topazlabs.com. It has a list price of $499.99. The plug-ins can also be purchased individually, and range in price from $29.99 to $99.99, depending on the product. See the Topaz Store page for pricing of the modules.</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A BIG Thank You to Topaz Labs for giving me this opportunity to review their Collection for you. Please check them out… and have fun!</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Arial"/>
      <w:color w:val="auto"/>
      <w:kern w:val="2"/>
      <w:sz w:val="24"/>
      <w:szCs w:val="24"/>
      <w:lang w:val="en-US"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icrosoft YaHei" w:cs="Lucida Sans;Arial"/>
      <w:sz w:val="28"/>
      <w:szCs w:val="28"/>
    </w:rPr>
  </w:style>
  <w:style w:type="paragraph" w:styleId="TextBody">
    <w:name w:val="Body Text"/>
    <w:basedOn w:val="Normal"/>
    <w:pPr>
      <w:spacing w:before="0" w:after="120"/>
    </w:pPr>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Lucida Sans;Arial"/>
      <w:i/>
      <w:iCs/>
      <w:sz w:val="24"/>
      <w:szCs w:val="24"/>
    </w:rPr>
  </w:style>
  <w:style w:type="paragraph" w:styleId="Index">
    <w:name w:val="Index"/>
    <w:basedOn w:val="Normal"/>
    <w:qFormat/>
    <w:pPr>
      <w:suppressLineNumbers/>
    </w:pPr>
    <w:rPr>
      <w:rFonts w:cs="Lucida San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uerei.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08:14:00Z</dcterms:created>
  <dc:creator>Mark Mattson</dc:creator>
  <dc:description/>
  <cp:keywords/>
  <dc:language>en-US</dc:language>
  <cp:lastModifiedBy>Judy Taylour</cp:lastModifiedBy>
  <dcterms:modified xsi:type="dcterms:W3CDTF">2016-01-09T08:14:00Z</dcterms:modified>
  <cp:revision>2</cp:revision>
  <dc:subject/>
  <dc:title/>
</cp:coreProperties>
</file>